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0" cy="2588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58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0855" cy="5702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38" r="-44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085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4 декабря 2021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 Адам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0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855" cy="5702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38" r="-4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4 декабря 2021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Адам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78"/>
      </w:tblGrid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плане работы Совета депутатов муниципального образования Адамовский район на 2022 год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  Федеральным законом от 06 октября 2003 года   № 131-ФЗ «Об общих принципах организации местного самоуправления в Российской Федерации»,  руководствуясь статьями 19, 20   Устава Адамовского района, Совет депутатов муниципального образования Адамовский рай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Утвердить план работы Совета депутатов муниципального образования Адамовский район на 2022 год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Поручить организацию исполнения настоящего решения Совета депутатов исполнительному секретарю Совета депутатов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Возложить контроль за исполнением настоящего решения на председателей постоянных комиссий районного Сов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 Настоящее решение вступает в силу со дня его прин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Председатель Совета депутатов                                                             О.Н.Чайка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заместителям главы муниципального образования, структурным подразделения администрации района, КСО, МИЦ, постоянным комиссиям, прокурору, организационному отделу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/>
          </w:tcPr>
          <w:p>
            <w:pPr>
              <w:pStyle w:val="TextBody"/>
              <w:rPr/>
            </w:pPr>
            <w:r>
              <w:rPr/>
              <w:t>Приложение</w:t>
            </w:r>
          </w:p>
          <w:p>
            <w:pPr>
              <w:pStyle w:val="TextBody"/>
              <w:rPr/>
            </w:pPr>
            <w:r>
              <w:rPr/>
              <w:t>к решению Совета депутатов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 xml:space="preserve">от 24 декабря 2021 года №  </w:t>
            </w:r>
            <w:r>
              <w:rPr>
                <w:u w:val="single"/>
              </w:rPr>
              <w:t>123</w:t>
            </w:r>
          </w:p>
        </w:tc>
      </w:tr>
    </w:tbl>
    <w:p>
      <w:pPr>
        <w:pStyle w:val="TextBody"/>
        <w:jc w:val="left"/>
        <w:rPr>
          <w:u w:val="single"/>
        </w:rPr>
      </w:pPr>
      <w:r>
        <w:rPr/>
        <w:t xml:space="preserve">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боты Совета депутатов муниципального образования</w:t>
      </w:r>
    </w:p>
    <w:p>
      <w:pPr>
        <w:pStyle w:val="TextBody"/>
        <w:jc w:val="center"/>
        <w:rPr/>
      </w:pPr>
      <w:r>
        <w:rPr>
          <w:b/>
          <w:bCs/>
        </w:rPr>
        <w:t>Адамовский район на 2022 го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84"/>
        <w:gridCol w:w="1701"/>
        <w:gridCol w:w="341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ок</w:t>
            </w:r>
          </w:p>
          <w:p>
            <w:pPr>
              <w:pStyle w:val="TextBody"/>
              <w:jc w:val="center"/>
              <w:rPr/>
            </w:pPr>
            <w:r>
              <w:rPr/>
              <w:t>рассмотр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ветственные за подготовку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здел 1. Перечень вопросов, планируемых к рассмотрению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заседаниях Совета депута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8"/>
        <w:gridCol w:w="1701"/>
        <w:gridCol w:w="354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 xml:space="preserve">Об информации «О состоянии системы здравоохранения на территории  муниципального образования Адамовский район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БУЗ «Адамовская РБ», заместитель главы администрации по социальным вопросам, постоянная комиссия по образованию, здравоохранению, социальной политике, делам молодежи, культуре, спорту и благоустройству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  <w:r>
              <w:rPr>
                <w:i/>
              </w:rPr>
              <w:t>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реализации на территории муниципального образования Адамовский район национального проекта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культуры, постоянная комиссия по образованию, здравоохранению, социальной политике, делам молодежи, культуре, спорту и благоустройству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б информации </w:t>
            </w:r>
            <w:r>
              <w:rPr>
                <w:i/>
                <w:szCs w:val="28"/>
              </w:rPr>
              <w:t>«</w:t>
            </w:r>
            <w:r>
              <w:rPr>
                <w:szCs w:val="28"/>
              </w:rPr>
              <w:t>Об участии населения в осуществлении местного самоуправления  на территориях сельских поселений  муниципального образования 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онно-правовой отдел,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работе Контрольной комиссии муниципального образования Адамовский район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ная комиссия муниципального образования Адамовский район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б отчете начальника  Отдела Министерства внутренних дел России по Адамовскому району о деятельности полиции на территории муниципального образования Адамовский район 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52" w:leader="none"/>
              </w:tabs>
              <w:ind w:right="34" w:hanging="0"/>
              <w:rPr/>
            </w:pPr>
            <w:r>
              <w:rPr/>
              <w:t>ОМВД  по Адамовскому району,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 утверждении Реестра объектов муниципальной собственности муниципального образования Адамовский район по состоянию на 1 января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по земельно – имущественным  отношениям,</w:t>
            </w:r>
          </w:p>
          <w:p>
            <w:pPr>
              <w:pStyle w:val="TextBody"/>
              <w:rPr/>
            </w:pPr>
            <w:r>
              <w:rPr/>
              <w:t>постоянная комиссия по бюджетной, налоговой, финансовой и инвестиционной политике, собственности и экономическим вопросам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/>
              <w:t>Об утверждении Положения «Об обеспечении доступа к информации о деятельности органов местного самоуправления муниципального образования Адам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онный отдел,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внесении изменений в Регламент Совета депутатов муниципального образования 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олнительный секретарь Совета депутатов,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 утверждении Положения «Об обеспечении деятельности депутата Совета депутатов муниципального образования Адам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седатели комиссий,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 информации «О ходе зимовки скота в сельскохозяйственных предприятиях Ада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сельского хозяйства, постоянная комиссия по вопросам АПК, строительства, дорожного и коммунального хозяйства, недрам и экологи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ежегодном отчете главы    администрации муниципального образования Адамовский район о результатах  деятельности местной администрации и иных органов местного самоуправления, в том числе о решении вопросов, поставленных Советом депутатов 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онный отдел, структурные подразделения   администрации район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Об утверждении Положения «О</w:t>
            </w:r>
            <w:r>
              <w:rPr/>
              <w:t>б организации утилизации и переработки бытовых и промышленных отходов на территории  муниципального образования Адам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онный отдел,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 итогах исполнения бюджета муниципального образования Адамовский район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нансовый отдел, постоянная комиссия по бюджетной, налоговой, финансовой и инвестиционной политике, собственности и экономически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Устав муниципального образования Адамовский район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онный отдел, 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Положения «О   муниципально - частном партнерстве на территории муниципального образования Адам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по земельно – имущественным  отношениям,</w:t>
            </w:r>
          </w:p>
          <w:p>
            <w:pPr>
              <w:pStyle w:val="TextBody"/>
              <w:rPr/>
            </w:pPr>
            <w:r>
              <w:rPr/>
              <w:t>постоянная комиссия по бюджетной, налоговой, финансовой и инвестиционной политике, собственности и экономически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 информации «Об итогах проведения весенне-полевой кампании 2022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сельского хозяйства, постоянная комиссия по вопросам АПК, строительства, дорожного и коммунального хозяйства, недрам и эколо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 утверждении Перечня необходимых и обязательных услуг, предоставляемых муниципальным образованием 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экономики,  постоянная комиссия  по бюджетной, налоговой, финансовой и инвестиционной политике, собственности и экономически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szCs w:val="24"/>
              </w:rPr>
              <w:t>О деятельности муниципального автономного учреждения «Многофункциональный центр по оказанию государственных и муниципальных 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У «МФЦ», постоянная комиссия по бюджетной, налоговой, финансовой и инвестиционной политике, собственности и экономическим вопросам</w:t>
            </w:r>
          </w:p>
        </w:tc>
      </w:tr>
      <w:tr>
        <w:trPr>
          <w:trHeight w:val="17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 внесении изменений в Положение «О бюджетном процессе в муниципальном образовании Адам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нансовый отдел,  постоянная комиссия по бюджетной, налоговой, финансовой и инвестиционной политике, собственности и экономическим вопросам</w:t>
            </w:r>
          </w:p>
        </w:tc>
      </w:tr>
      <w:tr>
        <w:trPr>
          <w:trHeight w:val="5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</w:t>
            </w:r>
            <w:r>
              <w:rPr>
                <w:bCs/>
              </w:rPr>
              <w:t xml:space="preserve">Положения </w:t>
            </w:r>
            <w:r>
              <w:rPr/>
              <w:t>«О</w:t>
            </w:r>
            <w:r>
              <w:rPr>
                <w:bCs/>
              </w:rPr>
              <w:t xml:space="preserve"> порядке осуществления  Советом депутатов Адамовского района контроля за исполнением администрацией </w:t>
            </w:r>
            <w:r>
              <w:rPr/>
              <w:t>муниципального образования Адамовский район</w:t>
            </w:r>
            <w:r>
              <w:rPr>
                <w:bCs/>
              </w:rPr>
              <w:t xml:space="preserve"> полномочий по решению</w:t>
            </w:r>
            <w:r>
              <w:rPr/>
              <w:t xml:space="preserve"> вопросов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 информации «О состоянии рынка труда, занятости и безработицы в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КУ «ЦЗН Адамовского района»,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</w:tc>
      </w:tr>
      <w:tr>
        <w:trPr>
          <w:trHeight w:val="17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 информации «О мероприятиях по профилактике туберкулеза на территории муниципального образования Адам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БУЗ «Адамовская РБ», постоянная комиссия по образованию, здравоохранению, социальной политике, делам молодежи, культуре, спорту и благоустройству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 информации «О результатах заготовки кормов и  проведении уборочных работ в хозяйствах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сельского хозяйства, постоянная комиссия по вопросам АПК, строительства, дорожного и коммунального хозяйства, недрам и экологи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 информации «Об итогах организации оздоровления, отдыха и занятости детей и подростков в летний пери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по социальным вопросам, постоянная комиссия по образованию, здравоохранению, социальной политике, делам молодежи, культуре, спорту и благоустройству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/>
              <w:t>Об информации «</w:t>
            </w:r>
            <w:r>
              <w:rPr>
                <w:rFonts w:eastAsia="Calibri"/>
              </w:rPr>
              <w:t>О деятельности комиссии по делам несовершеннолетних и защите их прав на территории муниципального образования  Адамовский район»</w: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3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ДН, постоянная комиссия по образованию, здравоохранению, социальной политике, делам молодежи, культуре, спорту и благоустройству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 бюджете муниципального образования Адамовский район на 2023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нансовый отдел, постоянная комиссия по бюджетной, налоговой, финансовой и инвестиционной  политике, собственности и экономически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b/>
                <w:b/>
                <w:i/>
                <w:i/>
              </w:rPr>
            </w:pPr>
            <w:r>
              <w:rPr/>
              <w:t>О реализации на территории муниципального образования Адамовский район национального проекта «Здравоохранение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БУЗ «Адамовская РБ», заместитель главы администрации по социальным вопросам, постоянная комиссия по образованию, здравоохранению, социальной политике, делам молодежи, культуре, спорту и благоустройств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плане работы Совета депутатов муниципального образования Адамовский район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оянные комиссии, 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поручении Контрольной комиссии муниципального образования Адамовский район на проведение контрольных мероприятий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седатель Контрольной комиссии, постоянная комиссия по бюджетной, налоговой, финансовой и инвестиционной  политике, собственности и экономически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внесении изменений в Устав муниципального образования Адам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52" w:leader="none"/>
              </w:tabs>
              <w:ind w:right="34" w:hanging="0"/>
              <w:rPr/>
            </w:pPr>
            <w:r>
              <w:rPr/>
              <w:t>Организационный  отдел,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 информации «Об итогах работы в отрасли АП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правление сельского хозяйства, постоянная комиссия по вопросам АПК, строительства, дорожного и коммунального хозяйства, недрам и экологи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смете Совета депутатов муниципального образования Адамовский район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седатели комиссии, постоянная комиссия по бюджетной, налоговой, финансовой и инвестиционной  политике, собственности и экономически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 утверждении средств на содержание Контрольной комиссии муниципального образования Адамовский район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4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ная комиссия муниципального образования Адамовский район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дел  2. Контроль и проверка исполнения нормативных правовых актов местного самоуправления муниципального образования Адам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74"/>
        <w:gridCol w:w="1790"/>
        <w:gridCol w:w="340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 информации «О ходе реализации мероприятий  муниципальной программы  «Развитие сельского хозяйства и регулирование рынков сельскохозяйственной продукции, сырья и продовольствия Адамовского район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сельского хозяйства, постоянная комиссия по вопросам АПК, строительства, дорожного и коммунального хозяйства, недрам и эколог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О реализации муниципальной программа «Противодействие коррупции в муниципальном образовании Адамовский район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алист по антикоррупционной деятельности, постоянная комиссия 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      </w:r>
          </w:p>
        </w:tc>
      </w:tr>
      <w:tr>
        <w:trPr>
          <w:trHeight w:val="229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bCs/>
                <w:color w:val="000000"/>
                <w:szCs w:val="24"/>
              </w:rPr>
              <w:t>О реализации муниципальной программы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по социальным вопросам, постоянная комиссия по образованию, здравоохранению, социальной политике, делам молодежи, культуре, спорту и благоустройству</w:t>
            </w:r>
          </w:p>
        </w:tc>
      </w:tr>
      <w:tr>
        <w:trPr>
          <w:trHeight w:val="229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О ходе реализации муниципальной программы «Развитие физической культуры и спорта в Адамовском район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ный специалист по физической культуре, спорту и туризму, постоянная комиссия по образованию, здравоохранению, социальной политике, делам молодежи, культуре, спорту и благоустройству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дел 3. Организация учебы депутатов районного Сове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минар – учеба депутатов районного Совета по вопросам по отдельному пла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раза в год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1">
    <w:name w:val="Основной текст (3)"/>
    <w:qFormat/>
    <w:rPr>
      <w:b/>
      <w:bCs/>
      <w:sz w:val="23"/>
      <w:szCs w:val="23"/>
      <w:u w:val="single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4:09:00Z</dcterms:created>
  <dc:creator>User</dc:creator>
  <dc:description/>
  <cp:keywords/>
  <dc:language>en-US</dc:language>
  <cp:lastModifiedBy>Пастухова ТВ</cp:lastModifiedBy>
  <cp:lastPrinted>2020-12-25T16:05:00Z</cp:lastPrinted>
  <dcterms:modified xsi:type="dcterms:W3CDTF">2021-12-24T10:28:00Z</dcterms:modified>
  <cp:revision>105</cp:revision>
  <dc:subject/>
  <dc:title> </dc:title>
</cp:coreProperties>
</file>